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TUTORIA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align>bottom</wp:align>
                </wp:positionV>
                <wp:extent cx="5895340" cy="187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Excelen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Bue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M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1.- ¿Cómo calificas la Información proporcionada por tu tutora o tutor a lo largo de tu formación profesional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2.- ¿la orientación proporcionada por tu tutora o tutor te fue útil para reconocer tus áreas de oportunidad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HelveticaNeueLT Std" w:hAnsi="HelveticaNeueLT Std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18"/>
                                    </w:rPr>
                                    <w:t>3.- ¿Cómo fue la atención de la tutora o tutor asignado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HelveticaNeueLT Std" w:hAnsi="HelveticaNeueLT Std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HelveticaNeueLT Std" w:hAnsi="HelveticaNeueLT St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7.45pt;mso-wrap-distance-left:0pt;mso-wrap-distance-right:7.05pt;mso-wrap-distance-top:0pt;mso-wrap-distance-bottom:0pt;margin-top:-133.8pt;mso-position-vertical:bottom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Excelent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Bue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Mala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1.- ¿Cómo calificas la Información proporcionada por tu tutora o tutor a lo largo de tu formación profesional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2.- ¿la orientación proporcionada por tu tutora o tutor te fue útil para reconocer tus áreas de oportunidad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HelveticaNeueLT Std" w:hAnsi="HelveticaNeueL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18"/>
                              </w:rPr>
                              <w:t>3.- ¿Cómo fue la atención de la tutora o tutor asignado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HelveticaNeueLT Std" w:hAnsi="HelveticaNeueLT Std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LT Std" w:hAnsi="HelveticaNeueLT Std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>ENCUESTA DE SERVICIO: TUTORI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>ENCUESTA DE SERVICIO: TUTORI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4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7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09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9:00Z</dcterms:modified>
  <cp:revision>9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